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9129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2144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68329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36391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5125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17705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2181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17679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170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563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6343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5014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22097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6194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51436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5441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80370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35812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15407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51408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12984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748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4658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0003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22377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1233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82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3914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95201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43437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1248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2618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5502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3282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01763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703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6253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4140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6723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