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9678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2605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17734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94409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7921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70215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51806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43270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4569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2968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10137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0329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19898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4836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05003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5392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209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28174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52996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681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070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03527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873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04774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01486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75561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3914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3090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31767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3348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4301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20022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8309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0633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09084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937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2589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0902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064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