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Piro_solver_grp Piro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Piro_Thyra_solver_grp Thyra-based Piro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Piro_solver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Piro_Epetra_solver_grp Epetra-based Piro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Piro_solver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Piro_driver_grp Pir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Piro_solve_driver_grp Piro solv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Piro_driver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Piro_Thyra_solve_driver_grp Thyra-based solv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Piro_solve_driver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Piro_Epetra_solve_driver_grp Epetra-based solv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Piro_solve_driver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Piro_analysis_driver_grp Piro analys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Piro_driver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Piro_Thyra_analysis_driver_grp Thyra-based analys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Piro_analysis_driver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Piro_Epetra_analysis_driver_grp Epetra-based analys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Piro_analysis_driver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