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03256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30375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38754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286624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