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1086253"/>
            <w:bookmarkStart w:id="1" w:name="__Fieldmark__1_14010862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1086253"/>
            <w:bookmarkStart w:id="3" w:name="__Fieldmark__2_14010862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1086253"/>
            <w:bookmarkStart w:id="5" w:name="__Fieldmark__3_14010862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1086253"/>
            <w:bookmarkStart w:id="7" w:name="__Fieldmark__4_14010862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1086253"/>
            <w:bookmarkStart w:id="9" w:name="__Fieldmark__5_14010862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1086253"/>
            <w:bookmarkStart w:id="11" w:name="__Fieldmark__6_14010862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1086253"/>
            <w:bookmarkStart w:id="13" w:name="__Fieldmark__8_14010862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1086253"/>
            <w:bookmarkStart w:id="15" w:name="__Fieldmark__9_14010862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1086253"/>
            <w:bookmarkStart w:id="17" w:name="__Fieldmark__18_14010862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1086253"/>
            <w:bookmarkStart w:id="19" w:name="__Fieldmark__20_14010862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1086253"/>
            <w:bookmarkStart w:id="21" w:name="__Fieldmark__21_14010862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1086253"/>
            <w:bookmarkStart w:id="23" w:name="__Fieldmark__22_14010862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1086253"/>
            <w:bookmarkStart w:id="25" w:name="__Fieldmark__23_14010862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1086253"/>
            <w:bookmarkStart w:id="27" w:name="__Fieldmark__24_14010862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1086253"/>
            <w:bookmarkStart w:id="29" w:name="__Fieldmark__25_14010862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1086253"/>
            <w:bookmarkStart w:id="31" w:name="__Fieldmark__26_14010862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1086253"/>
            <w:bookmarkStart w:id="33" w:name="__Fieldmark__35_14010862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1086253"/>
            <w:bookmarkStart w:id="35" w:name="__Fieldmark__36_14010862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1086253"/>
            <w:bookmarkStart w:id="37" w:name="__Fieldmark__38_14010862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1086253"/>
            <w:bookmarkStart w:id="39" w:name="__Fieldmark__39_14010862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1086253"/>
            <w:bookmarkStart w:id="41" w:name="__Fieldmark__40_14010862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1086253"/>
            <w:bookmarkStart w:id="43" w:name="__Fieldmark__41_14010862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1086253"/>
            <w:bookmarkStart w:id="45" w:name="__Fieldmark__43_14010862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1086253"/>
            <w:bookmarkStart w:id="47" w:name="__Fieldmark__44_14010862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1086253"/>
            <w:bookmarkStart w:id="49" w:name="__Fieldmark__46_14010862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1086253"/>
            <w:bookmarkStart w:id="51" w:name="__Fieldmark__47_14010862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1086253"/>
            <w:bookmarkStart w:id="53" w:name="__Fieldmark__49_14010862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1086253"/>
            <w:bookmarkStart w:id="55" w:name="__Fieldmark__50_14010862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1086253"/>
            <w:bookmarkStart w:id="57" w:name="__Fieldmark__52_14010862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1086253"/>
            <w:bookmarkStart w:id="59" w:name="__Fieldmark__53_14010862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1086253"/>
            <w:bookmarkStart w:id="61" w:name="__Fieldmark__54_14010862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10862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1086253"/>
            <w:bookmarkStart w:id="63" w:name="__Fieldmark__55_14010862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1086253"/>
            <w:bookmarkStart w:id="65" w:name="__Fieldmark__56_14010862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1086253"/>
      <w:bookmarkStart w:id="67" w:name="__Fieldmark__57_14010862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1086253"/>
            <w:bookmarkStart w:id="69" w:name="__Fieldmark__61_14010862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1086253"/>
            <w:bookmarkStart w:id="71" w:name="__Fieldmark__62_14010862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1086253"/>
            <w:bookmarkStart w:id="73" w:name="__Fieldmark__63_14010862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1086253"/>
            <w:bookmarkStart w:id="75" w:name="__Fieldmark__65_14010862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1086253"/>
            <w:bookmarkStart w:id="77" w:name="__Fieldmark__87_14010862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1086253"/>
            <w:bookmarkStart w:id="79" w:name="__Fieldmark__88_14010862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1086253"/>
            <w:bookmarkStart w:id="81" w:name="__Fieldmark__89_14010862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1086253"/>
            <w:bookmarkStart w:id="83" w:name="__Fieldmark__90_14010862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1086253"/>
            <w:bookmarkStart w:id="85" w:name="__Fieldmark__91_14010862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1086253"/>
            <w:bookmarkStart w:id="87" w:name="__Fieldmark__92_14010862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