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2923432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6065434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3671069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12623289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