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951743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84215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