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540842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26759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552660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458607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467757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459563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657437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5778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015641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194780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936959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