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5857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279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63382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