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2c-tools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by 2002-2003 Stefano Barbato email : stefano@codesi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Philip Edelbrock &lt;phil@netroedge.com&gt; modified by Christian Zuckschwerdt &lt;zany@triq.net&gt; modified by Burkart Lingner &lt;burkart@boll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o Barbato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Simmons &lt;jsimmon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mon G. Vo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Public Domain; GPLv2; GPLv2+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