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tc 1.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ulko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ul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bedded brai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ul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