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 8.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ter A. Urke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Cou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 ", THIS MATERIAL IS PROVIDED AS IS, WITH ABSOLUTELY NO WARRANTY", EXPRESSED OR IMPLIED. ANY USE IS AT YOUR OWN RISK.", See source code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Hewlett-Packard Developmen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by Hewlett-Packard Development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Hewlett-Packard Developmen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Hewlett-Packard Compan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ergus He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Cou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