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LWP-Protocol-https 6.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7-201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lG9Qye77pfJyAEILnDTdQIrCkUo1fd9A4nPEcqNfqQnGijheiPlj5spTa9fm55u4p3voy+r
Mk6J3lrtbGU9ZkphGsZRUhzXNEua5hsQbcRffVUEs8SmPLn459T9A7cAlvxFrZAxM5s7vo0N
+jnEbpkgXSHY4ktYuh7+5F3EitvQaKIIw0tVd/CyfVaWtl9T7iNlDk4SxJtokVK/unfukj1k
Le4Y8+VXIYKAIdyHEB</vt:lpwstr>
  </property>
  <property fmtid="{D5CDD505-2E9C-101B-9397-08002B2CF9AE}" pid="3" name="_2015_ms_pID_7253431">
    <vt:lpwstr>6TibR3YVM+vHVByrTv/MLkhFmLPs8GpuE0Wj+4O1Dj/F19BN7Z/beS
VxPDoT9oV8V4eoNXgQRXOZ6uXcG5qOzrOBuyl6SjFt03s7ILVb7erZf6iCZJ/lpToLJC+dKw
bfUN37u6Qgmm2qthKozA5xpGpmxXpfKl02TUbUNREPbbASpmc5t4b8ohruqdjO9jnE3wy+HE
oro6zdAMEygD4BoHhzktIPoEQM4AorAMUYj/</vt:lpwstr>
  </property>
  <property fmtid="{D5CDD505-2E9C-101B-9397-08002B2CF9AE}" pid="4" name="_2015_ms_pID_7253431_00">
    <vt:lpwstr>_2015_ms_pID_7253431</vt:lpwstr>
  </property>
  <property fmtid="{D5CDD505-2E9C-101B-9397-08002B2CF9AE}" pid="5" name="_2015_ms_pID_7253432">
    <vt:lpwstr>Sp5A5R2hY5EU9aDD7V2RdjQAZ257SWPTdIYc
xtTbvyXtB+ZHetUR0e08isesup0qKlwYzUPPJQ2DrV6daSc0i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190</vt:lpwstr>
  </property>
</Properties>
</file>