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quests 2.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nneth Re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eorge Mandis (georgemandis.com, snaptortoise.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