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patch 3.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2, 2004,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Technologies, 201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 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 and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th Jennings &lt;sjenni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osh Poimboeuf &lt;jpoimbo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