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source-agents 4.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suse.com"&gt;SUSE Linux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novell.com"&gt;Novell, Inc.&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hastexo.com"&gt;hastexo Professional Service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1&lt;/year&gt; holder&gt; ulink url="http://www.linbit.com"&gt;LINBIT HA-Solution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title&gt;License information&lt;/title&gt; para&gt;The text of and illustrations in this document are licensed under a Creative Commons Attribution–Share Alike 3.0 Unported license ("CC-BY-SA").&lt;/para&gt; itemizedlist&gt; listitem&gt; para&gt;A summary of CC-BY-SA is available at &lt;ulink url="http://creativecommons.org/licenses/by-sa/3.0/"/&gt;.&lt;/para&gt; listitem&gt; listitem&gt; para&gt;The full license text is available at &lt;ulink url="http://creativecommons.org/licenses/by-sa/3.0/legalcode"/&gt;.&lt;/para&gt; listitem&gt; listitem&gt; para&gt;In accordance with CC-BY-SA, if you distribute this document or an adaptation of it, you must provide the URL for the original version.&lt;/para&gt; listitem&gt; itemizedlist&gt; legalnotice&gt; revhistory&gt; revision&gt; revnumber&gt;1.0.2&lt;/revnumber&gt; date&gt;November 18, 2011&lt;/date&gt; authorinitials&gt;FGH&lt;/authorinitials&gt; revision&gt; revision&gt; revnumber&gt;1.0.1&lt;/revnumb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resource is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stating the license that applies to the resource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L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rge Dubrouski &lt;sergeyf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erge Dubrouski &lt;sergeyfd@gmail.com&gt; and other Linux-HA contributors Licens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jan Muhamed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jan Muhamedagic, SUSE/Attachm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gelin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hina, Lt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6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10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BI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jan Muhamedagic &lt;dej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guessi &lt;gue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Based on code of Markus Guert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lentin Vidic &lt;Valentin.Vidic@CARNet.h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Eric 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Euhus, Alexander Krauth, Lars Marowsky-Bré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Guertler (SUSE) Based on code of Adam Gandelman (GitHub ec2-resource-agents/elastic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Nifontov, lwang@suse.com, Andreas Tomas&lt;Andreas.Tomas@suse.com&gt;, Zhu Lingshan&lt;lszhu@sus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Kristoffer Gronlu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Oyvind Albrigt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Ciabrini &lt;dciabri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Michele Baldessari &lt;michele@acksy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Hemmer &lt;patrick.hemme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QUENTIS AG, Authors: Stefan Wenk Rainer Bre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Gajdemski &lt;songo@debian.org.pl&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John 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Euhus, Alexander Kraut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olger Teutsch &lt;holger.teuts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vgeny Nifontov and lwang@su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k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kurIT.com.au, Darren Tho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vell Inc., Tim Ser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egence GmbH &amp; Co. KG, Dominik Kl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uer Systems KG / Stefan Schlup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Yan Fitter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Rishoj (christian@rishoj.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Mock (andreas.mock@web.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ang Zhen &lt;zhen.huang@gmail.com&gt; Converting original heartbeat RA to OCF 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Jo De Ba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yvind Albrig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Fabio M. Di Nitto &lt;fdinit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lrich W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io M. Di N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H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rms &lt;horms@verg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rlie 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Moe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Soffen &lt;matt@soff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ssion Critical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Robertson &lt;alanr@unix.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07 Syba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obias Niekamp, Microsoft Corp.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T.J. Yang,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LINBIT, Lars Ell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Chris Bowl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stexo Professional Ser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en Timby,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John Doe, Jane Roe,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Matthias Dahl, Florian Haas,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e Design Assembl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International Business Machines, Inc. 2005-2010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cob Rief &lt;jacob.rief@tiscover.com&gt;, Horms &lt;horms@verge.net.au&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nzo Alejandro Granado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0zLM7YLPWknRVtvKYEiOTDPN4g0wbasJx1bTtRnu/kdbvqtShNE4eO/k4OJWTxnshHWLq1L
MCn2S+S5YewlnwXMw9dB3GjnJ9k1/KYoZZjDgZ4LZjpuupwVnHicv1zZOKDc86AsizbtTerQ
HXP42VZj/wFNSOx9i9l6WsTMlrg6B6AqqYs/mFWMsiH2oUdbW9D6OiLKLldNiHnt3BPnjl6i
hfHd2dAydkMbmZN9uR</vt:lpwstr>
  </property>
  <property fmtid="{D5CDD505-2E9C-101B-9397-08002B2CF9AE}" pid="3" name="_2015_ms_pID_7253431">
    <vt:lpwstr>PiUzBN+KrbWRNaXvQ+c1qBY6TaT+SMfI3MYLryFLlQASZETBaUjZt3
Q3Q3QXyedzkJbH0AbYhLRPkYIhGr2lwgbWCnsLpS6+st2b+w8FAt8CbBFFOTFZvtaaqkg8WD
vk7SWpbhkTzth03z4cPY6RSme//WI78Yjwk5BcjwJQwabFFdI/sxJ03571FJv59Mm4TTXhTb
OwsgDI+pLeB6aXeV4FKPpzRmLtIrmAAIZWjP</vt:lpwstr>
  </property>
  <property fmtid="{D5CDD505-2E9C-101B-9397-08002B2CF9AE}" pid="4" name="_2015_ms_pID_7253431_00">
    <vt:lpwstr>_2015_ms_pID_7253431</vt:lpwstr>
  </property>
  <property fmtid="{D5CDD505-2E9C-101B-9397-08002B2CF9AE}" pid="5" name="_2015_ms_pID_7253432">
    <vt:lpwstr>FM/mF1NPWFGHWbzIQ1nWBclcn7vNVdNrOC11
ZDIHvMahcHu3cA5ohzVXfAzsekxOGwOWfwwQG3xtQZrTlnxOQ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