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NamespaceSuppor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bin Berj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