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olv 0.6.3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licenses, URLs, source UR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lexander Neundorf &lt;neundorf@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Alexander Neundorf &lt;neundorf@kde.org&gt;</w:t>
      </w:r>
    </w:p>
    <w:p>
      <w:pPr>
        <w:pStyle w:val="Normal"/>
        <w:spacing w:lineRule="exact" w:line="420"/>
        <w:rPr/>
      </w:pPr>
      <w:r>
        <w:rPr>
          <w:rFonts w:cs="Arial" w:ascii="Arial" w:hAnsi="Arial"/>
          <w:color w:val="000000"/>
          <w:sz w:val="20"/>
          <w:szCs w:val="20"/>
          <w:shd w:fill="FFFFFF" w:val="clear"/>
        </w:rPr>
        <w:t>Copyright 2007 Company Inc&lt;/rights&gt; issued date="2007-12-28 16:42:30"/&gt; updated date="2008-03-14 12:00:00"/&gt; references&gt; reference href="https://bugzilla.redhat.com/show_bug.cgi?id=426091" id="426091" title="CVE-2007-3568 imlib: infinite loop DoS using crafted BMP image" type="bugzilla"/&gt; references&gt; description&gt;This update includes a fix for a denial-of-service issue (CVE-2007-3568) whereby an attacker who could get an imlib-using user to view a specially-crafted BMP image could cause the user's CPU to go into an infinite loop.&lt;/description&gt; pkglist&gt; collection short="F8"&gt; name&gt;Fedora 8&lt;/name&gt; package arch="ppc64" name="imlib-debuginfo" release="6.fc8" src="http://download.fedoraproject.org/pub/fedora/linux/updates/8/ppc64/imlib-debuginfo-1.9.15-6.fc8.ppc64.rpm" version="1.9.15"&gt; filename&gt;imlib-debuginfo-1.9.15-6.fc8.ppc64.rpm&lt;/filename&gt; reboot_suggested&gt;True&lt;/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9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9 Kitware, Inc., Insight Software Consorti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USE LINUX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Ingo Weinhold &lt;ingo_weinhol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Aaron D. Giffo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9:5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