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Data-Dump</w:t>
      </w:r>
      <w:r>
        <w:rPr>
          <w:rFonts w:cs="Arial" w:ascii="Arial" w:hAnsi="Arial"/>
          <w:b w:val="false"/>
          <w:bCs w:val="false"/>
          <w:color w:val="000000"/>
          <w:sz w:val="21"/>
          <w:szCs w:val="21"/>
        </w:rPr>
        <w:t xml:space="preserve"> 1.23</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Copyright 2009 Gisle Aas.</w:t>
      </w:r>
    </w:p>
    <w:p>
      <w:pPr>
        <w:pStyle w:val="Normal"/>
        <w:spacing w:lineRule="exact" w:line="420"/>
        <w:rPr>
          <w:rFonts w:ascii="Arial" w:hAnsi="Arial" w:cs="Arial"/>
          <w:bCs/>
          <w:sz w:val="18"/>
          <w:szCs w:val="18"/>
        </w:rPr>
      </w:pPr>
      <w:r>
        <w:rPr>
          <w:rFonts w:cs="Arial" w:ascii="Arial" w:hAnsi="Arial"/>
          <w:bCs/>
          <w:sz w:val="18"/>
          <w:szCs w:val="18"/>
        </w:rPr>
        <w:t>Copyright 1998-2010 Gisle Aas.</w:t>
      </w:r>
    </w:p>
    <w:p>
      <w:pPr>
        <w:pStyle w:val="Normal"/>
        <w:spacing w:lineRule="exact" w:line="420"/>
        <w:rPr>
          <w:rFonts w:ascii="Arial" w:hAnsi="Arial" w:cs="Arial"/>
          <w:bCs/>
          <w:sz w:val="18"/>
          <w:szCs w:val="18"/>
        </w:rPr>
      </w:pPr>
      <w:r>
        <w:rPr>
          <w:rFonts w:cs="Arial" w:ascii="Arial" w:hAnsi="Arial"/>
          <w:bCs/>
          <w:sz w:val="18"/>
          <w:szCs w:val="18"/>
        </w:rPr>
        <w:t>Copyright 1996-1998 Gurusamy Sarath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9:2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aZ8zSasWFcJ/a4qAsc4oX5ZyV7JrkL6zFqL/BbReCCKQvFf8qvvKQ485NJuSu+V1O1dnH
k7ahg0r8+/s9UlYakpJMhI6lqeeN5Zw8+o0CqQZbPlEEhztjZ+wGwyVZIH/n3Vffsw/7D2Zb
al+wjc6PXtg6viStLz4HDRFqpZQDn6jkfKkj49o1tkFN9mp5RdqD5YLPk3gEOyIHp+7sRP/B
wJPKf6TJrJLnLTNNT/</vt:lpwstr>
  </property>
  <property fmtid="{D5CDD505-2E9C-101B-9397-08002B2CF9AE}" pid="3" name="_2015_ms_pID_7253431">
    <vt:lpwstr>oGlrvLhG/0dgfZPRELK22SrwHvBs9+h7KwhPknD3rwDZ+cezTjmR0z
nPSonrseNlgNXzxtIX8aAi06YwmezlP3nHbDoXus54VDPF/gN0B1OYJTJKD7pMCVPvP7WIxv
xcSvXn2kBcIb/NcQ7KzM8drzYUeR+nxOAW6A+4CniefSacgWccNvprcfw47aCECi62SYgBey
f0vnQ96AqHO3TYptf7hYXZSuJ9+SPqJvPP9J</vt:lpwstr>
  </property>
  <property fmtid="{D5CDD505-2E9C-101B-9397-08002B2CF9AE}" pid="4" name="_2015_ms_pID_7253431_00">
    <vt:lpwstr>_2015_ms_pID_7253431</vt:lpwstr>
  </property>
  <property fmtid="{D5CDD505-2E9C-101B-9397-08002B2CF9AE}" pid="5" name="_2015_ms_pID_7253432">
    <vt:lpwstr>y4kl8Sg/WnqMD0LbxG13bxsrySIhREIeFiAO
JPiLfdf+bE6z18LMkUyOjHRZ/w4l6AiCA86MW0GI6CmKgk5lJf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447</vt:lpwstr>
  </property>
</Properties>
</file>