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streamer1-plugins-base 1.14.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empty string stands for the public domain; in this case the translators are expected to discla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riginal commit message from CVS: 2006-04-03 Andy Wingo &lt;wingo@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_HOLD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_HOLDER)' \ package-name="$${package_gnu}@PACKAGE@" \ package-version='@VERSION@' \ msgid-bugs-address="$$msgid_bugs_addres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_HOLDER)' \ msgid-bugs-address="$$msgid_bugs_addres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 then ac_cv_path_XGETTEXT="$ac_dir/$ac_word$ac_exec_ext" break 2 fi fi done done IFS="$ac_save_IFS" test -z "$ac_cv_path_XGETTEXT" &amp;&amp; ac_cv_path_XGET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amp;]AS_MESSAGE_LOG_FD[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amp;5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 and my mail address. Benchmark the integer resampling implementation against the float implementation and use the faster one for 8/16 bit integer input. On most recent systems the floating point version is fas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riginal or emphasis for the frame length */ header &gt;&gt;= 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riginal commit message from CVS: 2006-03-11 Christophe Fergeau &lt;teuf@gnome.org&gt; Patch by: Alex Lancaster ext/taglib/gsttaglib.cc: fix writing of TPOS tags (album num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 offset */ res &amp;= gst_byte_writer_put_uint32_le (&amp;writer, 8 + 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the 4tap scal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cocoa 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ag has a weird "artist\0editor\0" format that is not yet handl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ag */ tag id */ res &amp;= gst_byte_writer_put_uint16_le (&amp;writer, 0x8298); tag type */ res &amp;= gst_byte_writer_put_uint16_le (&amp;writer, 0x2); cou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tuation, or a link that points to/represents a license, the ID3 spec does not separate those two things; for now only put known license URIs into GST_TAG_LICENSE_URI and everything else into GST_TAG_COPYRIGHT_URI */ if (strcmp (work-&gt;frame_id, "WCOP") == 0) { if (link_is_known_license (link)) tag_name = GST_TAG_LICENSE_URI; else tag_name = GST_TAG_COPYRIGHT_URI; else if (strcmp (work-&gt;frame_id, "WOAF") == 0) { can't be bothered to create a CONTACT_URI tag for this, so let's just put into into GST_TAG_CONTACT, which is where it ends up when reading the info from vorbis comments as well */ tag_name = GST_TAG_CONTA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because as slomo noted, in fact pretty much all the code in there is m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GST_LICENSE="LGPL" AC_DEFINE_UNQUOTED(GST_LICENSE, "$GST_LICENSE", [GStreamer license]) AC_SUBST(GST_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st to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while at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ke elsewhe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 to header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eir translations to this p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nl and this permission notice appear in all copies. No representations are dnl made about the suitability of this software for any purpose. It is dnl provided "as is" without express or implied warranty. dnl AC_DEFUN([AC_C99_FUNC_LRINT], AC_CACHE_CHECK(for lrint, ac_cv_c99_lrint, AC_TRY_LINK([ define _ISOC9X_SOURCE</w:t>
        <w:tab/>
        <w:t>1 define _ISOC99_SOURCE</w:t>
        <w:tab/>
        <w:t>1 define __USE_ISOC99</w:t>
        <w:tab/>
        <w:t>1 define __USE_ISOC9X</w:t>
        <w:tab/>
        <w:t>1 include</w:t>
        <w:tab/>
        <w:t>&lt;math.h&gt;], int value = lrint (0.432) ; ], ac_cv_c99_lrint=yes, ac_cv_c99_lrint=no)]) if test $ac_cv_c99_lrint = yes; then AC_DEFINE(HAVE_LRINT, 1, Define if you have C99's lrint function.]) fi AC_C99_LRI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nl and this permission notice appear in all copies. No representations are dnl made about the suitability of this software for any purpose. It is dnl provided "as is" without express or implied warranty. dnl AC_DEFUN([AC_C99_FUNC_LRINTF], AC_CACHE_CHECK(for lrintf, ac_cv_c99_lrintf, AC_TRY_LINK([ define _ISOC9X_SOURCE</w:t>
        <w:tab/>
        <w:t>1 define _ISOC99_SOURCE</w:t>
        <w:tab/>
        <w:t>1 define __USE_ISOC99</w:t>
        <w:tab/>
        <w:t>1 define __USE_ISOC9X</w:t>
        <w:tab/>
        <w:t>1 include</w:t>
        <w:tab/>
        <w:t>&lt;math.h&gt;], int value = lrintf (0.432) ; ], ac_cv_c99_lrintf=yes, ac_cv_c99_lrintf=no)]) if test $ac_cv_c99_lrintf = yes; then AC_DEFINE(HAVE_LRINTF, 1, Define if you have C99's lrintf function.]) fi AC_C99_LRINT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RIs from ID3v2 WCOP frames Fixes #447000). tests/check/elements/id3demux.c: tests/files/Makefile.am: tests/files/id3-447000-wcop.tag: Add simple unit te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RIs from ID3v2 WCOP frames (Fixes #447000). Original commit message from CVS: Based on patch by: Jason Kivlighn &lt;jkivlighn gmail com&gt; gst-libs/gst/tag/id3v2frame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define GST_RIFF_INFO_ICRD GST_MAKE_FOURCC ('I','C','R','D') /* creation date */ define GST_RIFF_INFO_ICRP GST_MAKE_FOURCC ('I','C','R','P') /* cropped */ define GST_RIFF_INFO_IDIM GST_MAKE_FOURCC ('I','D','I','M') /* dimensions */ define GST_RIFF_INFO_IDPI GST_MAKE_FOURCC ('I','D','P','I') /* dots-per-inch */ define GST_RIFF_INFO_IENG GST_MAKE_FOURCC ('I','E','N','G') /* engineer(s) */ define GST_RIFF_INFO_IGNR GST_MAKE_FOURCC ('I','G','N','R') /* genre */ define GST_RIFF_INFO_IKEY GST_MAKE_FOURCC ('I','K','E','Y') /* keywords */ define GST_RIFF_INFO_ILGT GST_MAKE_FOURCC ('I','L','G','T') /* lightness */ define GST_RIFF_INFO_IMED GST_MAKE_FOURCC ('I','M','E','D') /* medium */ define GST_RIFF_INFO_INAM GST_MAKE_FOURCC ('I','N','A','M') /* name */ define GST_RIFF_INFO_IPLT GST_MAKE_FOURCC ('I','P','L','T') /* palette setting */ define GST_RIFF_INFO_IPRD GST_MAKE_FOURCC ('I','P','R','D') /* product (album) */ define GST_RIFF_INFO_ISBJ GST_MAKE_FOURCC ('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 rewrote the GStreamer-0.10 code for this from scratch back in the day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 rewrote the GStreamer-0.10 code for this from scratch back in the d... Original commit message from CVS: gst/playback/gstscreenshot.c: gst/playback/gstscreensho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6 Takuya OOURA</w:t>
      </w:r>
    </w:p>
    <w:p>
      <w:pPr>
        <w:pStyle w:val="Normal"/>
        <w:spacing w:lineRule="exact" w:line="420"/>
        <w:rPr/>
      </w:pPr>
      <w:r>
        <w:rPr>
          <w:rFonts w:cs="Arial" w:ascii="Arial" w:hAnsi="Arial"/>
          <w:color w:val="000000"/>
          <w:sz w:val="20"/>
          <w:szCs w:val="20"/>
          <w:shd w:fill="FFFFFF" w:val="clear"/>
        </w:rPr>
        <w:t>Copyright © 2016 Free Software Foundation, Inc. This file is distributed under the same license as the gst-plugins-base package. Clytie Siddall &lt;clytie@riverland.net.au&gt;, 2005-2010. Trần Ngọc Quân &lt;vnwildman@gmail.com&gt;, 2012-2014, 2015, 2016.</w:t>
      </w:r>
    </w:p>
    <w:p>
      <w:pPr>
        <w:pStyle w:val="Normal"/>
        <w:spacing w:lineRule="exact" w:line="420"/>
        <w:rPr/>
      </w:pPr>
      <w:r>
        <w:rPr>
          <w:rFonts w:cs="Arial" w:ascii="Arial" w:hAnsi="Arial"/>
          <w:color w:val="000000"/>
          <w:sz w:val="20"/>
          <w:szCs w:val="20"/>
          <w:shd w:fill="FFFFFF" w:val="clear"/>
        </w:rPr>
        <w:t>Copyright © 2006 Karl Eichwalder This file is distributed under the same license as the gst-plugins-base package. Karl Eichwalder &lt;ke@suse.de&gt;, 2006. Mario Blättermann &lt;mariobl@gnome.org&gt;, 2010. Christian Kirbach &lt;christian.kirbach@gmail.com&gt;, 2009, 2010, 2011, 2012, 2013,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2010 Free Software Foundation, Inc. This file is put in the public domain. Jordi Mallach &lt;jordi@sindominio.net&gt;, 2005, 2010. Jordi Estrada &lt;jordi.estrada@yamaha-motor.es&gt;, 2011. Gil Forcada &lt;gforcada@gnome.org&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2005, 2007, 2008, 2009, 2014, 2015, 2016, 2017 Free Software Foundation, Inc. This file is distributed under the same license as the gst-plugins-base package. Christian Rose &lt;menthos@menthos.com&gt;, 2004, 2005. Daniel Nylander &lt;po@danielnylander.se&gt;, 2007, 2008, 2009. Sebastian Rasmussen &lt;sebras@gmail.com&gt;, 2014, 2015, 2016,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Richard Hughes &lt;richard@hughsie.com&gt; --&gt; component type="codec"&gt; id&gt;gstreamer-base&lt;/id&gt; metadata_license&gt;CC0-1.0&lt;/metadata_license&gt; name&gt;GStreamer Multimedia Codecs - Base&lt;/name&gt; summary&gt;Multimedia playback for Ogg, Theora and Vorbis&lt;/summary&gt; descriptio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8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Jan Schmidt &lt;thaytan@mad.scienti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David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 Scott Wheeler &lt;wheeler@kde.org&gt; (portions from tag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7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llabora Ltd. Author : Edward Hervey &lt;edward@collabora.com&gt; Author : Mark Nauwelaerts &lt;mark.nauwelaerts@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Richard G. &lt;skunk@iSKUN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iago Santos &lt;thiago.sousa.santos collabora co uk&g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iago Santos &lt;thiago.sousa.santos collabora co 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3 Young-Ho Cha &lt;ganadist at gmail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Young-Ho Cha &lt;ganadist chollian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Mark Borgerd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ollabora Ltd. Author: Matthieu Bouron &lt;matthieu.bouron@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im-Philipp Müller &lt;tim centricular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GStreamer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arlos Rafael Giani &lt;dv@pseudotermina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ebastian Dröge &lt;sebastian@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tthew Waters &lt;matthew@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st, Mogens Jaeger, Joe Hansen. This file is distributed under the same license as the gst-plugins-bas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Vivia Nikolaidou &lt;vivia@toolsonai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hilippe Normand &lt;pnormand@igal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tthew Waters &lt;matthew@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an Schmidt &lt;jan@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galia &lt;calvaris@igal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arlos Rafael Giani &lt;dv@pseudotermina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tthew Waters &lt;matthew@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im-Philipp Müller &lt;tim@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im-Philipp Müller &lt;tim centricular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chał Dębski &lt;debski.mi.z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tthew Waters &lt;matthew@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ubosz Sarnecki &lt;lubosz.sarnecki@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ulien Isorce &lt;julien.isorce@gmail.com&gt;</w:t>
      </w:r>
    </w:p>
    <w:p>
      <w:pPr>
        <w:pStyle w:val="Normal"/>
        <w:spacing w:lineRule="exact" w:line="420"/>
        <w:rPr/>
      </w:pPr>
      <w:r>
        <w:rPr>
          <w:rFonts w:cs="Arial" w:ascii="Arial" w:hAnsi="Arial"/>
          <w:color w:val="000000"/>
          <w:sz w:val="20"/>
          <w:szCs w:val="20"/>
          <w:shd w:fill="FFFFFF" w:val="clear"/>
        </w:rPr>
        <w:t>Copyright (C) 2015 Jan Schmidt &lt;jan@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galia Author: Gwang Yoon Hwang &lt;yoon@igal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scale Semiconductor &lt;b55597@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entricular Ltd author: Edward Hervey &lt;edward@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entricular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Matthew Waters &lt;matthew@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Jan Schmidt &lt;jan@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William Manley &lt;will@williammanley.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im-Philipp Müller &lt;tim@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im-Philipp Müller &lt;tim centricular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ong Bing &lt;b06498@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ebastian Rasmussen &lt;sebras@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ebastian Dröge &lt;sebastian@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sung Electronics. All rights reserved. Author: Thiago Santos &lt;ts.santos@sisa.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Ognyan Tonchev &lt;ognyan axis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Nicola Murino &lt;nicola.murin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tthew Waters &lt;ystreet00@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tthew Waters &lt;matthew@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ubosz Sarnecki &lt;lubos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ulien Isorce &lt;julien.isorc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ulien Isorce &lt;julien.isorc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ulien Isorce &lt;j.isorce@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an Schmidt &lt;jan@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2014 Free Software Foundation, Inc. This file is distributed under the same license as the gst-plugins-base package. Danilo Segan &lt;dsegan@gmx.net&gt;, 2004. Мирослав Николић &lt;miroslavnikolic@rocketmail.com&gt;, 2011—2016. msgid "" msgstr "" Project-Id-Version: gst-plugins-base-1.10.0\n" Report-Msgid-Bugs-To: http://bugzilla.gnome.org/\n" POT-Creation-Date: 2018-10-02 22:58+0100\n" PO-Revision-Date: 2016-12-04 14:32+0200\n" Last-Translator: Мирослав Николић &lt;miroslavnikolic@rocketmail.com&gt;\n" Language-Team: Serbian &lt;(nothing)&gt;\n" Language: sr\n" MIME-Version: 1.0\n" Content-Type: text/plain; charset=UTF-8\n" Content-Transfer-Encoding: 8bit\n" Plural-Forms: nplurals=3; plural=(n%10==1 &amp;&amp; n%100!=11 ? 0 : n%10&gt;=2 &amp;&amp; n" 10&lt;=4 &amp;&amp; (n%100&lt;10 || n%100&gt;=20) ? 1 : 2);\n" X-Bugs: Report translation errors to the Language-Team addres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ollabora Author: Olivier Crete &lt;olivier.crete@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ntonio Ospite &lt;ao2@ao2.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ebastian Dröge &lt;slomo@circular-chao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ebastian Dröge &lt;sebastian@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tthew Waters &lt;ystreet00@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thieuDuponchelle &lt;mduponchelle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inaro SA Author: Benjamin Gaignard &lt;benjamin.gaignard@linaro.org&gt; for Lina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Kurento Contact: Miguel París Díaz &lt;mparisdia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ulien Isorce &lt;julien.isorc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ulien Isorce &lt;julien.isorc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ose Antonio Santos Cadenas &lt;santoscadena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entricular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Matthew Waters &lt;ystreet00@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Matthew Waters &lt;ystree00@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tthew Waters &lt;ystreet00@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tthew Waters &lt;ystree00@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tthew Waters &l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Streamer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Edward Hervey &lt;edward@collabora.com&gt;,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llabora Ltd. author: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llabora Ltd. Author : Edward Hervey &lt;edward@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Vincent Penquerc'h &lt;vincent.penquerch@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6 Free Software Foundation, Inc. This file is distributed under the same license as the gst-plugins-base package. Alexander Shopov &lt;ash@kambanaria.org&gt;, 2005, 2006, 2007, 2008, 2009, 2010. Alexander Shopov &lt;ash@kambanaria.org&gt;, 2011,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Wim Taymans &lt;wim.taymans at gmail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im-Philipp Müller &lt;tim@centricula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iago Santos &lt;thiago.sousa.santos@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efan Sauer &lt;ensonic@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efan Kost &lt;ensonic@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kia Corporation. All rights reserved. Contact: Stefan Kost &lt;stefan.kost@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rk Nauwelaerts &lt;mark.nauwelaerts@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file is distributed under the same license as the gst-plugins-base package. Kristjan SCHMIDT &lt;kristjan.schmidt@google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iago Santos &lt;thiago.sousa.santos@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Wim Taymans &lt;wim.taymans@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iago Santos &lt;thiago.sousa.santos@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tefan Kost &lt;stefan.kost@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Corporation. All rights reserved. Contact: Stefan Kost &lt;stefan.kost@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rk Nauwelaerts &lt;mark.nauwelaerts@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an Dieguez This file is distributed under the same license as the gst-plugins-bas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Edward Hervey &lt;edward.hervey@collabora.co.uk&gt; 2010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Edward Hervey &lt;edward.hervey@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vid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llabora Multimedia 2010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randon Lewis &lt;brandon.lewis@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run Raghavan &lt;arun.raghavan@collabora.co.uk&gt; 2013 Sreerenj Balachandran &lt;sreerenj.balachandran@intel.com&gt; 2010 Collabora Multimedia 2010 Nokia Corporation 2013 Intel Corporation 2015 Sebastian Dröge &lt;sebastian@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run Raghavan &lt;arun.raghavan@collabora.co.uk&gt; 2010 Collabora Multimedia 2010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dy Wingo &lt;wingo@oblo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Edward Hervey &lt;edward.hervey@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xis Communications AB, LUND, SWE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ioneers of the Inevitable &lt;songbird@songbirdne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emo Multimedia &lt;multimedia at maemo dot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uc Deschenaux &lt;luc.deschenaux@freesurf.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ulien Isorce &lt;julien.isorc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ulien Isorce &lt;julien.isorc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an Schmidt &lt;thaytan@noraisi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galia S.L. Author: Iago Toral Quiroga &lt;itoral@igal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Edward Hervey &lt;edward.hervey@collabora.co.uk&gt; 2009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Edward Hervey &lt;edward.hervey@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vid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vid A.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Free Software Foundation, Inc. This file is distributed under the same license as the gst-plugins-base package. Fabrício Godoy &lt;skarllot@gmail.com&gt;, 2008-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Tommi Vainikai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Filippo Argiolas &lt;filippo.argiola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Julien Isorce &lt;julien.isorc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Filippo Argiolas &lt;filippo.argiola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ebastian Dröge &lt;slomo@circular-chao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ulien Isorce &lt;julien.isorce@gmail.com&gt; Inspired from http://www.mdk.org.pl/2007/11/17/gl-colorspace-convers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ulien Isorce &lt;julien.isorc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file is distributed under the same license as the gst-plugins-bas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ilippo Argiolas &lt;filippo.argiola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Sebastian Dröge &lt;slomo@circular-chao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Jan Schmidt &lt;thaytan@noraisi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1 the author(s) of gst-plugins-base. This file is pu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Wim Taymans &lt;wim@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im-Philipp Müller &lt;tim at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omas Vander Stichele &lt;thomas at apestaart dot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ebastian Dröge &lt;slomo@circular-chao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ne Stadler &lt;mail@renestadl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lkka Tuohe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 A.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Wim Taymans &lt;wim@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Wim Taymans &lt;wim at fluendo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omas Vander Stichele &lt;thomas at apestaart dot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ebastian Dröge &lt;slomo@circular-chao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yan Lortie &lt;desrt desrt 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okia &lt;stefan.kost@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okia &lt;stefan.kost@noki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Kamil Pawlowski &lt;kamilpe gmail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ames Livingston &lt;doclivingst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ames Livingston &lt;doclivingston at 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aniel Berran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aniel Berran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hristophe Fergeau &lt;teuf@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ndy Wingo &lt;wingo@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ndy Wingo &lt;wingo at 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4 Tim-Philipp Müller &lt;tim@centricula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David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2007 David A.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Wim Taymans &lt;wim@fluendo.com&gt; 2011 Stefan Kost &lt;ensonic@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Wim Taymans &lt;wim@fluendo.com&gt; 2006 Stefan Kost &lt;ensonic@users.sf.net&gt; 2012 Collabora Ltd. Author: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Wim Taymans &lt;wim@fluendo.com&gt; 2006 Stefan Kost &lt;ensonic@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Wim Taymans &lt;wim@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Wim Taymans &lt;wim at fluendo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omas Vander Stichele &lt;thomas at apestaart dot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tefan Kost &lt;ensonic@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oss Burton &lt;ross@burtonin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ichael Smith &lt;msmith@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an Schmidt &lt;thaytan@mad.scienti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ndy Wingo &lt;wingo@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3 Free Software Foundation, Inc. This file is distributed under the same license as the gst-plugins-bas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This file is distributed under the same license as the gst-plugins-0.8.3 package. Gora Mohanty &lt;gora_mohanty@yahoo.co.in&gt;, 2004. 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2009, 2010, 2012, 2014, 2015, 2016, 2017 Free Software Foundation, Inc. This file is distributed under the same license as the gst-plugins-bas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09, 2010 Free Software Foundation, Inc. This file is distributed under the same license as the gst-plugins-bas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GStreamer team This file is distributed under the same license as the gst-plugins-base package. Luca Ferretti &lt;elle.uca@infinito.it&gt;, 2004, 2005, 2006, 2007, 2008, 2009,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Wim Taymans &lt;wim@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omas Vander Stichele &lt;thomas@apestaa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onald S. Bultje &lt;rbultje@ronald.bitfreak.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onald Bultje &lt;rbultje@ronald.bitfreak.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This file is put in the public domain. Petri Jooste &lt;rkwjpj@puk.ac.za&gt;, 2004.</w:t>
      </w:r>
    </w:p>
    <w:p>
      <w:pPr>
        <w:pStyle w:val="Normal"/>
        <w:spacing w:lineRule="exact" w:line="420"/>
        <w:rPr/>
      </w:pPr>
      <w:r>
        <w:rPr>
          <w:rFonts w:cs="Arial" w:ascii="Arial" w:hAnsi="Arial"/>
          <w:color w:val="000000"/>
          <w:sz w:val="20"/>
          <w:szCs w:val="20"/>
          <w:shd w:fill="FFFFFF" w:val="clear"/>
        </w:rPr>
        <w:t>Copyright (C) 2004 Free Software Foundation, Inc. This file is put in the public domain. Mətin Əmirov &lt;metin@karegen.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This file is distributed under the same license as the gst-plugins-base package.</w:t>
      </w:r>
    </w:p>
    <w:p>
      <w:pPr>
        <w:pStyle w:val="Normal"/>
        <w:spacing w:lineRule="exact" w:line="420"/>
        <w:rPr/>
      </w:pPr>
      <w:r>
        <w:rPr>
          <w:rFonts w:cs="Arial" w:ascii="Arial" w:hAnsi="Arial"/>
          <w:color w:val="000000"/>
          <w:sz w:val="20"/>
          <w:szCs w:val="20"/>
          <w:shd w:fill="FFFFFF" w:val="clear"/>
        </w:rPr>
        <w:t>Copyright (C) 2004 Free Software Foundation, Inc. Laurent Dhima &lt;laurenti@alblinux.net&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Gareth Owen &lt;gowen72@yahoo.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enjamin Otte &lt;otte@gnome.org&gt; 2012 Stefan Sauer &lt;ensonic@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enjamin Otte &lt;in7y118@public.uni-hamburg.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dy Wingo &lt;wingo at 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GStreamer core team This file is distributed under the same license as the gst-plugins-bas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David A.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onald Bultje &lt;rbultje@ronald.bitfreak.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ulien Moutte &lt;julien@moutt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avid A.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Commonwealth Scientific and Industrial Research Organisation (CSIRO) Austral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enjamin Otte &lt;in7y118@public.uni-hamburg.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David A.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Andy Wingo &lt;apwingo@eos.ncsu.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homas Nyberg &lt;thomas@codefactory.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CodeFactory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Erik Walthinsen &lt;omega@cse.ogi.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5 Wim Taymans &lt;wim@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1 Thomas &lt;thomas@apestaart.org&gt; 2005,2006 Wim Taymans &lt;wim@fluendo.com&gt; 2013 Sebastian Dröge &lt;sebastian@centricular.com&gt; 2014 Collabora Olivier Crete &lt;olivier.crete@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1 Thomas &lt;thomas@apestaart.org&gt; 2005,2006 Wim Taymans &lt;wim@fluendo.com&gt; 2013 Sebastian Dröge &lt;sebastian@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1 Thomas &lt;thomas@apestaart.org&gt; 2005,2006 Wim Taymans &lt;wim@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0 Wim Taymans &lt;wtay@chello.be&gt; 2005 Wim Taymans &lt;wim@fluendo.com&gt; 2007 Andy Wingo &lt;wingo at pobox.com&gt; 2008 Sebastian Dröge &lt;slomo@circular-chaos.org&gt; 2014 Collabora Olivier Crete &lt;olivier.crete@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0 Wim Taymans &lt;wtay@chello.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Erik Walthinsen &lt;omega@cse.ogi.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amon Chap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7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4-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7&gt; Julien Isorce &lt;julien.isorc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6&gt;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6&gt; Vivia Nikolaidou &lt;vivia@toolsonai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6&gt; Matthew Waters &lt;matthew@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6&gt; Carlos Rafael Giani &lt;dv at pseudoterminal dot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5-2016&gt; Centricular Ltd author: Edward Hervey &lt;edward@centricular.com&gt; author: Jan Schmidt &lt;jan@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5&gt;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5&gt; Luis de Bethencourt &lt;luis@debethencour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5&gt; Jan Schmidt &lt;jan@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5&gt; Centricular Ltd author: Edward Hervey &lt;edward@centricular.com&gt; author: Jan Schmidt &lt;jan@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4&gt;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4&gt; William Manley &lt;will@williammanley.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4&gt; Sreerenj Balachandran &lt;sreerenj.balachandran@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4&gt;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4&gt; Collabora Ltd. Author: Matthieu Bouron &lt;matthieu.bour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3&gt;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3&gt; Collabora Ltd. Author: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2&gt;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2&gt; Matthew Waters &lt;ystreet00@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2&gt; Collabora Ltd. &lt;tim.muller@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1-2012&gt; Vincent Penquerc'h &lt;vincent.penquerch@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1&gt;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1&gt; Vincent Penquerch &lt;vincent.penquerch@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1&gt; Vincent Penquerc'h &lt;vincent.penquerch@collba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1&gt; Vincent Penquerc'h &lt;vincent.penquerch@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1&gt; Thibault Saunier &lt;thibault.saunier@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1&gt; Stefan Kost &lt;ensonic@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1&gt;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1&gt;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1&gt; Hewlett-Packard Development Company, L.P. Author: Sebastian Dröge &lt;sebastian.droege@collabora.co.uk&gt;,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1&gt; Collabora Ltd. Author: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1&gt;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0&gt; Stefan Kost &lt;ensonic@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0&gt; Edward Hervey &lt;edward.hervey@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0&gt; Edward Hervey &lt;bilboe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0&gt; Edward Hervey &lt;bilboed@bilboe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0&gt; Alexander Bokovoy &lt;ab@samb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9,2010&gt;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9&gt; Young-Ho Cha &lt;ganadis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9&gt; Wim Taymans &lt;wim dot taymans at gmail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9&gt;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9&gt;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9&gt; Edward Hervey &lt;edward.hervey@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8,2011&gt;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8&gt; Wim Taymans &lt;wim dot taymans at gmail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8&gt; Stefan Kost &lt;ensonic@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8&gt;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7-2008&gt;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7&gt; Wim Taymans &lt;wim@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7&gt;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7&gt; Wim Taymans &lt;wim dot taymans at gmail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7&gt;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7&gt; Sebastian Dröge &lt;slomo@circular-chao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6-2008&gt;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6&gt; Zeeshan Ali &lt;zeeshan.ali@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6&gt; Wim Taymans &lt;wim@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6&gt;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6&gt; Tim-Philipp Müller &lt;tim at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6&gt; Philippe Khalaf &lt;philippe.kalaf@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6&gt; Julien Moutte &lt;julien@moutt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6&gt; Jan Schmidt &lt;thaytan@mad.scienti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6&gt; James Livingston &lt;doclivingst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6&gt; Edward Hervey &lt;edward@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5-2009&gt;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5,2009&gt;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5,2006,2007&gt; Wim Taymans &lt;wim@fluendo.com&gt; 2007&gt; Peter Kjellerstedt &lt;pkj at axis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5,2006&gt; Wim Taymans &lt;wim@fluendo.com&gt; 2006&gt; Lutz Mueller &lt;lutz at topfrose dot de&gt; 2015&gt; Tim-Philipp Müller &lt;tim@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5,2006&gt; Wim Taymans &lt;wim@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5&gt; Wim Taymans &lt;wim@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5&gt; Wim Taymans &lt;wim at fluendo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5&gt; Tim-Philipp Müller &lt;tim@centricula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5&gt;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5&gt; Thomas Vander Stichele &lt;thomas at apestaart dot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5&gt; Philippe Khalaf &lt;burger@speedy.org&gt; 2005&gt; Wim Taymans &lt;wim@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5&gt; Philippe Khalaf &lt;burger@speed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5&gt; Nokia Corporation &lt;kai.vehmanen@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5&gt; Julien Moutte &lt;julien@moutte.net&gt; 2009&gt;,&lt;2010&gt; Stefan Kost &lt;stefan.kost@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5&gt; Julien Moutte &lt;julien@moutt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4&gt; Thomas Vander Stichele &lt;thomas at apestaart dot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3&gt; Julien Moutte &lt;julien@moutt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3&gt; David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3&gt; David A.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2&gt; David A.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1999&gt; Erik Walthinsen &lt;omega@cse.ogi.edu&gt; Thi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1999&gt; Erik Walthinsen &lt;omega@cse.ogi.edu&gt; Library &lt;2002&gt; Ronald Bultje &lt;rbultje@ronald.bitfreak.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1999&gt; Erik Walthinsen &lt;omega@cse.ogi.edu&gt; Library &lt;2001&gt; Thomas Vander Stichele &lt;thomas@apestaart.org&gt; 2011&gt;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1999&gt; Erik Walthinsen &lt;omega@cse.ogi.edu&gt; 2005&gt; Wim Taymans &lt;wim@fluendo.com&gt; 2005&gt;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1999&gt; Erik Walthinsen &lt;omega@cse.ogi.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ssume ISO-8859-15 if the current locale encoding is UTF-8 and the environment variable was not set to any particular encoding. Not perfect, but better than nothing (and better than before, I think) (fixes #17284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8 bits, 16 bi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1 Stefan Kost &lt;ensonic@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1 Intel Corporation 2011 Collabora Multimedia 2011 Arun Raghavan &lt;arun.raghavan@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nvert Y'CbCr to R'G'B') d) gamma decode e) downscale f) colorspace convert through XYZ g) upscale h) gamma encode i) (convert R'G'B' to Y'CbCr) j) chroma downsample k) pa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nt16 =&gt; floa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NO CONVERSION, SAME FORMA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5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2010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Filippo Argiolas &lt;filippo.argiolas@gmail.com&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7</w:t>
          </w:r>
          <w:r>
            <w:rPr/>
            <w:fldChar w:fldCharType="end"/>
          </w:r>
          <w:r>
            <w:rPr/>
            <w:t>, Total</w:t>
          </w:r>
          <w:r>
            <w:rPr/>
            <w:fldChar w:fldCharType="begin"/>
          </w:r>
          <w:r>
            <w:rPr/>
            <w:instrText xml:space="preserve"> NUMPAGES \* ARABIC </w:instrText>
          </w:r>
          <w:r>
            <w:rPr/>
            <w:fldChar w:fldCharType="separate"/>
          </w:r>
          <w:r>
            <w:rPr/>
            <w:t>1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5:21: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5652</vt:lpwstr>
  </property>
</Properties>
</file>