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lite 1.3</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3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0l+baj8Zi1JH0wSJNXxVC7nYIlMTJ4R7QzMqNaE25b6mrFTr6LUo9Z94PmNVInybH/g+kS
74pXK8uvLJT3zFCbA8AqtqI//1RpAqqhV2YpGCbKndYD1cj4tVpQNVTnI9Itn+parpQ/ltdc
i9HQceDRGN9Tujrh10v8vGpsnU2uskNFJdrSlnKBC8yb/SMhAV/8eYV0gfO1XsUnlvdAT+GW
f03s/pQTEJ3cwb2/ia</vt:lpwstr>
  </property>
  <property fmtid="{D5CDD505-2E9C-101B-9397-08002B2CF9AE}" pid="3" name="_2015_ms_pID_7253431">
    <vt:lpwstr>8+pxPCPtGiODnUH2s3VduDtXZ6CFsSxE2yf287eSDGRCbGgz+m0UOE
zOEupIoaDX6ksH5tCg3AzqXJHuv2CwcfoCqRdVcRJEP6FCQAvSwdkI94mFL2sRcWz3kKOAA3
Nb+TMB1kRyizKOzIOhFaeYyF0MtbGutjT5ZnTAfCUbcW+yzi6V1yVwdkfImXJmEUFNyPTXQm
GXLqty9hNxeM+NanXN4maILgF31qMD7rPXZc</vt:lpwstr>
  </property>
  <property fmtid="{D5CDD505-2E9C-101B-9397-08002B2CF9AE}" pid="4" name="_2015_ms_pID_7253431_00">
    <vt:lpwstr>_2015_ms_pID_7253431</vt:lpwstr>
  </property>
  <property fmtid="{D5CDD505-2E9C-101B-9397-08002B2CF9AE}" pid="5" name="_2015_ms_pID_7253432">
    <vt:lpwstr>d/8k3BoJG5T+YjLg/bk16cepBCjuq5Btm9P5
9wbdg8mQOl81Fl9Zyv1pI9kCVyc3aV/hBDe0d3jqYecPM7RBQ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