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rm-trusted-firmware 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license, and restrictions which apply to that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z_deflate_copyright define get_crc_table z_get_crc_table ifndef Z_SOLO define gz_error z_gz_error define gz_intmax z_gz_intmax define gz_strwinerror z_gz_strwinerror define gzbuffer z_gzbuffer define gzclearerr z_gzclearerr define gzclose z_gzclose define gzclose_r z_gzclose_r define gzclose_w z_gzclose_w define gzdirect z_gzdirect define gzdopen z_gzdopen define gzeof z_gzeof define gzerror z_gzerror define gzflush z_gzflush define gzfread z_gzfread define gzfwrite z_gzfwrite define gzgetc z_gzgetc define gzgetc_ z_gzgetc_ define gzgets z_gzgets define gzoffset z_gzoffset define gzoffset64 z_gzoffset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in all files to acknowledg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the executable of you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XXXX-]YYYY,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Kim Phillips,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aro 2018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imite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Roberto E. Vargas Caball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by the contributors listed in CREDI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by the contributors listed in CREDITS.TXT</w:t>
      </w:r>
    </w:p>
    <w:p>
      <w:pPr>
        <w:pStyle w:val="Normal"/>
        <w:spacing w:lineRule="exact" w:line="420"/>
        <w:rPr/>
      </w:pPr>
      <w:r>
        <w:rPr>
          <w:rFonts w:cs="Arial" w:ascii="Arial" w:hAnsi="Arial"/>
          <w:color w:val="000000"/>
          <w:sz w:val="20"/>
          <w:szCs w:val="20"/>
          <w:shd w:fill="FFFFFF" w:val="clear"/>
        </w:rPr>
        <w:t>Copyright (c) 2009 David Schultz &lt;das@FreeBSD.org&gt; All rights reserved.</w:t>
      </w:r>
    </w:p>
    <w:p>
      <w:pPr>
        <w:pStyle w:val="Normal"/>
        <w:spacing w:lineRule="exact" w:line="420"/>
        <w:rPr/>
      </w:pPr>
      <w:r>
        <w:rPr>
          <w:rFonts w:cs="Arial" w:ascii="Arial" w:hAnsi="Arial"/>
          <w:color w:val="000000"/>
          <w:sz w:val="20"/>
          <w:szCs w:val="20"/>
          <w:shd w:fill="FFFFFF" w:val="clear"/>
        </w:rPr>
        <w:t>Copyright (c) 2002 Thomas Moestl &lt;tmm@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cel Moolenaa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E. O'Br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9, 1993 The Regents of the University of California. All rights reserved.</w:t>
      </w:r>
    </w:p>
    <w:p>
      <w:pPr>
        <w:pStyle w:val="Normal"/>
        <w:spacing w:lineRule="exact" w:line="420"/>
        <w:rPr/>
      </w:pPr>
      <w:r>
        <w:rPr>
          <w:rFonts w:cs="Arial" w:ascii="Arial" w:hAnsi="Arial"/>
          <w:color w:val="000000"/>
          <w:sz w:val="20"/>
          <w:szCs w:val="20"/>
          <w:shd w:fill="FFFFFF" w:val="clear"/>
        </w:rPr>
        <w:t>Copyright (C) STMicroelectronics 2018 - All Rights Reserved Author: Gabriel Fernandez &lt;gabriel.fernandez@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8 - All Rights Reserved Author: Alexandre Torgue &lt;alexandre.torgue@st.com&gt;</w:t>
      </w:r>
    </w:p>
    <w:p>
      <w:pPr>
        <w:pStyle w:val="Normal"/>
        <w:spacing w:lineRule="exact" w:line="420"/>
        <w:rPr/>
      </w:pPr>
      <w:r>
        <w:rPr>
          <w:rFonts w:cs="Arial" w:ascii="Arial" w:hAnsi="Arial"/>
          <w:color w:val="000000"/>
          <w:sz w:val="20"/>
          <w:szCs w:val="20"/>
          <w:shd w:fill="FFFFFF" w:val="clear"/>
        </w:rPr>
        <w:t>Copyright (C) STMicroelectronics 2017 - All Rights Reserved Author: Torgue Alexandre &lt;alexandre.torgue@st.com&gt; for STMicroelectronics.</w:t>
      </w:r>
    </w:p>
    <w:p>
      <w:pPr>
        <w:pStyle w:val="Normal"/>
        <w:spacing w:lineRule="exact" w:line="420"/>
        <w:rPr/>
      </w:pPr>
      <w:r>
        <w:rPr>
          <w:rFonts w:cs="Arial" w:ascii="Arial" w:hAnsi="Arial"/>
          <w:color w:val="000000"/>
          <w:sz w:val="20"/>
          <w:szCs w:val="20"/>
          <w:shd w:fill="FFFFFF" w:val="clear"/>
        </w:rPr>
        <w:t>Copyright (C) STMicroelectronics 2017 - All Rights Reserved Author: Ludovic Barre &lt;ludovic.barr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Gibson &lt;david@gibson.dropbear.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The Linux Foundation and its contributors. 1 Letterman Drive Suite D4700 San Francisco, CA, 9412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eastAsia="Arial Unicode MS" w:cs="Arial Unicode MS" w:ascii="Arial Unicode MS" w:hAnsi="Arial Unicode MS"/>
          <w:color w:val="333333"/>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08:3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NvlDbbutuYCD2fdXtkmmGhbIhZJjpm5uQjHTGoIZQSlHkUb7f4oqBLfSYKdg5TXGauslrNW
oNEpu1sL417iiDAyPas2tHKN/v8t5qoDdxpCYm8ixZJ9eKHOAx/rZOxZHS5wJkDeCldpelg6
pgdXfemxEcP99R6Nu4ASZzzjfCrRqVgqDphT9V6Vfg2+dNH2PBB00GDB51vcRiHp8FCWcWW7
chsmfe8wVQnHmT/SEf</vt:lpwstr>
  </property>
  <property fmtid="{D5CDD505-2E9C-101B-9397-08002B2CF9AE}" pid="3" name="_2015_ms_pID_7253431">
    <vt:lpwstr>lGjO94M2g49WDpny3Wf7q3CgqW1ThOpFcyHIczfxUf/Ecx+2wwcRoh
ox1yD/exOVqXzMMdqK+WGfKrGVluNOtI1T7DZPyACjNN/d98caudwt/ffLAJ95xj3qgujNuT
Hg9t70UoEQ4aa2/4BYzJ7Ma6bf8EbcMWd8W0IY9bjFD0aD88agaEtb+z97fpovxV7ce5Ahct
SOHkHwhwN6KUbzSaZ8zomIiHhFzMP617AwhL</vt:lpwstr>
  </property>
  <property fmtid="{D5CDD505-2E9C-101B-9397-08002B2CF9AE}" pid="4" name="_2015_ms_pID_7253431_00">
    <vt:lpwstr>_2015_ms_pID_7253431</vt:lpwstr>
  </property>
  <property fmtid="{D5CDD505-2E9C-101B-9397-08002B2CF9AE}" pid="5" name="_2015_ms_pID_7253432">
    <vt:lpwstr>FeB5jNwtAuNL7X9kixwizjsqQuhivbf+V6qN
5SijVOcwKKgxzviCYJ5tEBt3S9kEiXKa4ZdFL/SMTEJwZpunAp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603</vt:lpwstr>
  </property>
</Properties>
</file>