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E2TYPwiDMHzRJJhDA7/x1fpnjz3fnbN+3GdgEFs/qWW+kfpC5X3QVwA5Ks+TBNNCjT0LC8
dLeEGRPSSxZM8xzDj7r2IDj79qmN2eNBLReuaGTH0Zd98qyH2Ya475mCD0z8h1MYqV7MlZ/d
8su9thP3CqmEIEizPQvEvwsHrDfcj8fHLUWw8dQ086S542jlovzO7YZuXYb5vR3eI/MWw5sM
x1ZlRcLRIhH1HwybHT</vt:lpwstr>
  </property>
  <property fmtid="{D5CDD505-2E9C-101B-9397-08002B2CF9AE}" pid="3" name="_2015_ms_pID_7253431">
    <vt:lpwstr>3qXBNy9h+E+eQIuN36iBVUZjAzLMiD+WOqca0z5m5CDiZMQyPZut5I
m8ZTRwkAEFcOPWHpG2gTzRF8iQn7sx6J53lSJbmdwzzZc7RsnK7ajuSsIsWIaWsZm+87ynwE
e68Jk/Il2EJOKSRdVVVXCMc/oBDTc3KHjrHLhZS1yBMHjAiEWr5X5sMocK9IwYrYCgZmsgMn
C/kJXTQz4C/aQVsod2pFnV5b3bhm0U4jphCr</vt:lpwstr>
  </property>
  <property fmtid="{D5CDD505-2E9C-101B-9397-08002B2CF9AE}" pid="4" name="_2015_ms_pID_7253431_00">
    <vt:lpwstr>_2015_ms_pID_7253431</vt:lpwstr>
  </property>
  <property fmtid="{D5CDD505-2E9C-101B-9397-08002B2CF9AE}" pid="5" name="_2015_ms_pID_7253432">
    <vt:lpwstr>Uip+41R9NRY/AaiyTvU63dbmawzMrH6Oviuf
XO5ksPy5uQ6++DXXlbiXpZ/b59J7TTg9yfb80yI73UfIH/S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