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webtest 2.0.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27:00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To2auwOAGoD0RDng2U+XNbTHrx7SKS4MPipgqiCl3s3I9VIW9r6knUsCUt+Wh0pfOCwxGhq
b57g2VZkBfzLoyEqSpgUA1Sxp1slSYEYBezU5VbtL84h+VFEQoskllimrdIOwZmH2JCKoIK1
xUvlciY5KzZZxfeOaiO+FF2/vG05LGHcZROwgBlU758j8AQYEslqPZXSgOTupp2lRT/k1K9d
BKY5TxYp3w0U5+G/sD</vt:lpwstr>
  </property>
  <property fmtid="{D5CDD505-2E9C-101B-9397-08002B2CF9AE}" pid="3" name="_2015_ms_pID_7253431">
    <vt:lpwstr>sSkbR8mdp2CxQ4ee0ozyKOM1ZxK3D6/h5v+JGNHFWUSB7UCLf18W7h
bhdD3c+3kfqCu9ZFIsFTXN4GDwqzWA/AeRH6b93ex0To1PPql/6RGL1yShd0vTgOdKRCyjSj
tTdbXHC9gYc+c+2QYdxaR17Nx0/vZUhaIYIRorMPM5W0MW3fGr3g41sKnhDb5rzuiVg9rbWd
ZTNAaU1SoJV4P+/EmLIi2wxEda9jX9ViyTO8</vt:lpwstr>
  </property>
  <property fmtid="{D5CDD505-2E9C-101B-9397-08002B2CF9AE}" pid="4" name="_2015_ms_pID_7253431_00">
    <vt:lpwstr>_2015_ms_pID_7253431</vt:lpwstr>
  </property>
  <property fmtid="{D5CDD505-2E9C-101B-9397-08002B2CF9AE}" pid="5" name="_2015_ms_pID_7253432">
    <vt:lpwstr>axWUS7nVLo3ipDvmirMBgzMVaOztzhits1lM
W0A2RIoW/cZ2eVviVf7rakLP1F7Kz1726F1M62JYb/IX4aTDOx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