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table 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FABIAN &lt;mfabian@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