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AANRnXR/uz/ryX1wt+5iPl8hS/K9B1ZNjWvQCpp/ulZbb4oeSlYYyGFUNiNEYp9F3bZvgH
X0XQfW22d1ZT6hXSJPYZJtcoF62s/qIyxpkl8kf5+YJeS1LT7t8EXMe+JuGGIDOgYTw3m9Mt
RQwycLK1B7Y7UzAWBqquesP6U48ZDac+5Sm68TRx8PwhYSArfoz+THUZM6iJ8zExVJhRKOWd
TIOWlUPT4yQFnTyoN0</vt:lpwstr>
  </property>
  <property fmtid="{D5CDD505-2E9C-101B-9397-08002B2CF9AE}" pid="3" name="_2015_ms_pID_7253431">
    <vt:lpwstr>03g2hlEEYH4luxBhBtDE52MKS/yduA0ebK9sERtB2gUPiFS8rjZdtE
BkQgDAEwX573O3Eh820WVPvgfn2bzjtfMUedfWv1rsxJbGHJ3lTVFKdswZaGkj4vFnKa1SPD
peitterUnn2R4lyY8K7LzcdDEGSVUsiiXZvty+lR0E8RwIP7poFdAQN3Cc5qpV3O7z9z9oux
JbffGXDSlppwVTEk4M7/1ZW66CHG5IHBEZIV</vt:lpwstr>
  </property>
  <property fmtid="{D5CDD505-2E9C-101B-9397-08002B2CF9AE}" pid="4" name="_2015_ms_pID_7253431_00">
    <vt:lpwstr>_2015_ms_pID_7253431</vt:lpwstr>
  </property>
  <property fmtid="{D5CDD505-2E9C-101B-9397-08002B2CF9AE}" pid="5" name="_2015_ms_pID_7253432">
    <vt:lpwstr>8d3xmqemfPy5aaUSUobkmXedVPwt4k1OwWnp
R1ErzJuGTA9IHi3UhlEmXzyhG65tjBWkPG8iIwSERKHtokOB0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