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IP  </w:t>
      </w:r>
      <w:r>
        <w:rPr>
          <w:rFonts w:cs="宋体;SimSun" w:ascii="宋体;SimSun" w:hAnsi="宋体;SimSun"/>
          <w:color w:val="000000"/>
          <w:sz w:val="24"/>
          <w:szCs w:val="24"/>
        </w:rPr>
        <w:t>0.3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by Paul Evans &lt;leonerd@leonerd.org.uk&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1NWrbgS1i14OQ3xa3e7l4pIqVoADj/LAjinY2Wn9cJhCkNeiVCHtNp4xa7saUqILsCMP1zX
4kGhOujqoQ47M8oodrxF4mw1X56Q8OgI2W/6FJF5k4VHmcw/dpJNBpliQ8mAJ8Uv3SRJiqxO
+3vSnDCg0Prj9bn3mpUFb1uGz+m7gx+fD3nQKaaWVQtsuwNrJjZ0gOp3siYhhhYdYrplW0WU
xN++3zZM4V4FG+Gogf</vt:lpwstr>
  </property>
  <property fmtid="{D5CDD505-2E9C-101B-9397-08002B2CF9AE}" pid="3" name="_2015_ms_pID_7253431">
    <vt:lpwstr>cjeGCJF9mnyU5Hn/Ap0eJ0eZr1gTHD7WXTkX3hft8zYYZ+AFLbAT2a
+FWgKGb+Ykti6/I/Joxhu0O7WAXUL13nORDQypQUuD1RxHhdZcseJpfN88TRhOnq7fVL4QJw
DsvodPOQVV8pyIf5Zu4iTUEQfnaXHe81gPbArqmDKNGzA5Spjl4fQo2Q6kNNVZbGwy+A4kX5
1/OKgseIL0+cZ3sgJn4nb2winhbnapB8gAGH</vt:lpwstr>
  </property>
  <property fmtid="{D5CDD505-2E9C-101B-9397-08002B2CF9AE}" pid="4" name="_2015_ms_pID_7253431_00">
    <vt:lpwstr>_2015_ms_pID_7253431</vt:lpwstr>
  </property>
  <property fmtid="{D5CDD505-2E9C-101B-9397-08002B2CF9AE}" pid="5" name="_2015_ms_pID_7253432">
    <vt:lpwstr>d5OjPzXRzIyeSGq4whMVLFlNnHBcp6VIGPbg
JKgypEsHoYfQHtOBJ1VDx298e7AxI3yW0v5erWQJGmwmcssdV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