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2kid7RXfVZAmQpH5wKBhL5w4GsdgCY8E8FgyVi68otm1RzkMFnH80Gc9G5yUGagh7OQYjh
CLvpDmeHIF6oHL6y7BUN/Wz8fYejgn8cath8BtxLhcewcNcm02I6rzkS+RrR7z4V9L8+hT0C
HbvzVqgnGVA7f0qDqH030y7BwF7l7VDDaLDYOGhYDaWjKZHLSYIcT5vau5IzwYmajfSN9IQf
8QEME7rWFVzyw7F0fM</vt:lpwstr>
  </property>
  <property fmtid="{D5CDD505-2E9C-101B-9397-08002B2CF9AE}" pid="3" name="_2015_ms_pID_7253431">
    <vt:lpwstr>+S2oEgA/6BYtubGtu6mr4PtO1DwngkK8H2+gyR60z15y8pzqAO2O0s
zwKM/d1iOsMQMKcthUaheZHW8ttMPw+yY/jGQQYkuij2QJz+mdPF0InFe4KE95D8uBsGZeyk
+I0UDBN7WG/CE9UQSZ6TB1MHrRBWgXbam775YstpPY+/Li699qg+SrDkSMmNJ8g3lIWC2sfz
SOVc/XA2RxnqOBok75czlhbcS/LBT0XKYr/3</vt:lpwstr>
  </property>
  <property fmtid="{D5CDD505-2E9C-101B-9397-08002B2CF9AE}" pid="4" name="_2015_ms_pID_7253431_00">
    <vt:lpwstr>_2015_ms_pID_7253431</vt:lpwstr>
  </property>
  <property fmtid="{D5CDD505-2E9C-101B-9397-08002B2CF9AE}" pid="5" name="_2015_ms_pID_7253432">
    <vt:lpwstr>RhZ9Poh/xXQQLV+ti2c5LnBY2yy3CvdoJ1B3
TqwGkNKVwM3GwUpur0ZHoEDu/GrLZHk/qkluurg+liBnSr0pU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