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ssl 1.1.1d</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ibose Inc.](https://www.ribos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ibose Inc. All Rights Reserved. Ported from Ribose contributions from Bo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ibos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aishanClou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VMS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ryptography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Cryptography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ryptography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Cryptography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ryptography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rk Jason Domi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 J. Dominus. You may copy and distribute this program under the same terms as Perl iteself. If in doubt, write to mjd-perl-template+@plover.com for a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he OpenSSL Project Authors. All Rights Reserved.</w:t>
      </w:r>
    </w:p>
    <w:p>
      <w:pPr>
        <w:pStyle w:val="Normal"/>
        <w:spacing w:lineRule="exact" w:line="420"/>
        <w:rPr/>
      </w:pPr>
      <w:r>
        <w:rPr>
          <w:rFonts w:cs="Arial" w:ascii="Arial" w:hAnsi="Arial"/>
          <w:color w:val="000000"/>
          <w:sz w:val="20"/>
          <w:szCs w:val="20"/>
          <w:shd w:fill="FFFFFF" w:val="clear"/>
        </w:rPr>
        <w:t>Copyright 2012, Samuel Neves &lt;sneves@dei.uc.pt&gt; More information about the BLAKE2 hash function and its implementations can be found at https://blake2.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NTT (Nippon Telegraph and Telephone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4, Akamai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9 The OpenSSL Project Authors. All Rights Reserved. Licensed under the OpenSSL license (the "License"). You may not use this file except in compliance with the License. You can obtain a copy in the file LICENSE in the source distribution or at https://www.openssl.org/source/licen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YEAR The OpenSSL Project Authors. All Rights Reserved. Licensed under the OpenSSL license (the "License"). You may not use this file except in compliance with the License. You can obtain a copy in the file LICENSE in the source distribution or at https://www.openssl.org/source/licen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YEAR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YEAR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YEAR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9 The OpenSSL Project Authors. All Rights Reserved. Licensed under the OpenSSL license (the "License"). You may not use this file except in compliance with the License. You can obtain a copy in the file LICENSE in the source distribution or at https://www.openssl.org/source/licen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ational Security Research Institute. All rights reserved. */</w:t>
      </w:r>
    </w:p>
    <w:p>
      <w:pPr>
        <w:pStyle w:val="Normal"/>
        <w:spacing w:lineRule="exact" w:line="420"/>
        <w:rPr/>
      </w:pPr>
      <w:r>
        <w:rPr>
          <w:rFonts w:cs="Arial" w:ascii="Arial" w:hAnsi="Arial"/>
          <w:color w:val="000000"/>
          <w:sz w:val="20"/>
          <w:szCs w:val="20"/>
          <w:shd w:fill="FFFFFF" w:val="clear"/>
        </w:rPr>
        <w:t>Copyright (c) 2016 Viktor Dukhovni &lt;openssl-users@dukhovni.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loudFl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loudFl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imo Teräs &lt;timo.ter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Jean-Philippe Auma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aniel J. Bernst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y Polyakov &lt;appro@openss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ISA(Korea Information Security Agenc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OpenSSL Project. All rights reserved.</w:t>
      </w:r>
    </w:p>
    <w:p>
      <w:pPr>
        <w:pStyle w:val="Normal"/>
        <w:spacing w:lineRule="exact" w:line="420"/>
        <w:rPr/>
      </w:pPr>
      <w:r>
        <w:rPr>
          <w:rFonts w:cs="Arial" w:ascii="Arial" w:hAnsi="Arial"/>
          <w:color w:val="000000"/>
          <w:sz w:val="20"/>
          <w:szCs w:val="20"/>
          <w:shd w:fill="FFFFFF" w:val="clear"/>
        </w:rPr>
        <w:t>Copyright (c) 2004, Richard Levitte &lt;richard@levitte.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delKey Project. All Rights Reserved.</w:t>
      </w:r>
    </w:p>
    <w:p>
      <w:pPr>
        <w:pStyle w:val="Normal"/>
        <w:spacing w:lineRule="exact" w:line="420"/>
        <w:rPr/>
      </w:pPr>
      <w:r>
        <w:rPr>
          <w:rFonts w:cs="Arial" w:ascii="Arial" w:hAnsi="Arial"/>
          <w:color w:val="000000"/>
          <w:sz w:val="20"/>
          <w:szCs w:val="20"/>
          <w:shd w:fill="FFFFFF" w:val="clear"/>
        </w:rPr>
        <w:t>Copyright (c) 2004, 2018, Richard Levitte &lt;richard@levitte.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OpenTSA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9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A. Young, Tim J. Hud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ational Security Research Institut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etwork Resonance, Inc. Copyright (C) 2011, RTF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OpenSSL and SSLea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OnnBqbFImkRr45Li2+7DqHAS/bJ11pnus5LUQItMvFF2bybKFGfutuySUt7M8Lf7ggOa5eo
GjEyCG9giA5ZfP1wDq4fY9xTUnZgh5jcxtAHAEIF+nSdXSNa4AHbwgZL61M3SEMRa3EH5w85
SQorrEgHxvKtz3FVravBcCIRSUGhudlyGtA6NzuhVfAhGADVLtrIdNo7ZUDy85Gec7dY2Sqy
lgJgoxjb/+9hz0DvrP</vt:lpwstr>
  </property>
  <property fmtid="{D5CDD505-2E9C-101B-9397-08002B2CF9AE}" pid="3" name="_2015_ms_pID_7253431">
    <vt:lpwstr>KAhioVTpi65wgfb3IfqNMvNjVndmsAv+JWzaPiG7GYQl82Na8Sz0Ja
ddKBGIxI6g98VRcUP1llTIyo2V5E4Gjn+Rutbj2Fu0dBEH46UbkmMgvW3vS8Xk0F+KdpA+I/
8f9Kwga3ewr0OLdG+sLhiX0vj0OdKKTQI2b73PP2g34JO3dg1EMNjY01TgGTuaGcz5jLHhOY
zn67mq8ZBq6reQ4FUkZTIrMDmmXxDXnvzmmq</vt:lpwstr>
  </property>
  <property fmtid="{D5CDD505-2E9C-101B-9397-08002B2CF9AE}" pid="4" name="_2015_ms_pID_7253431_00">
    <vt:lpwstr>_2015_ms_pID_7253431</vt:lpwstr>
  </property>
  <property fmtid="{D5CDD505-2E9C-101B-9397-08002B2CF9AE}" pid="5" name="_2015_ms_pID_7253432">
    <vt:lpwstr>HR0+4XwpTCnTtVvH6GryISPEjeAc1IsO9Y3K
LhUfPgS5a2JeiM5w1Zv8cO6bNkUpVi+BUFvTPZK0NjincNhiuE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8338</vt:lpwstr>
  </property>
</Properties>
</file>