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xgh/j4fsG4BUdAQZssKrxFA3DuPQNapEU0Q7HpawYC4GONU9WschvnKADhdORHm2V6pMka
1fErKT3rMp/iwDAtq3rtpQhrp02SE+smcNYK9KcpBKfjDO8njpU7u17LUrbmJlx8wBcnCh2x
jRDN1lrWWyrQyGMdEdlfQNp/s1kF5kN/E7fssR6OrL6KDLn7Mj8MLN9/0+dw37/NGDRXubee
EMXdKpvt2rN3wPKUA2</vt:lpwstr>
  </property>
  <property fmtid="{D5CDD505-2E9C-101B-9397-08002B2CF9AE}" pid="3" name="_2015_ms_pID_7253431">
    <vt:lpwstr>wtAMAVfQl+QDfGkwy7o+OnYR9rLJff0gIXzEsA/PZGCR39BgvKV6+q
1olgCqZxRXHUCrvcPbnI957j39MKzUxHGWhREMFAWaKL78A8vWKZE7slJBOZ6ahAtyNF/pjy
fZFhkeg8gji7jUkSQc93Fqk0qxYLzemvbL3o/xDKWjWpE1hzT+jjCcHmFQMQa6bOHoBlhowc
wQc8skc/28L3ELBXkcHQv2o551aPr6QsPxyt</vt:lpwstr>
  </property>
  <property fmtid="{D5CDD505-2E9C-101B-9397-08002B2CF9AE}" pid="4" name="_2015_ms_pID_7253431_00">
    <vt:lpwstr>_2015_ms_pID_7253431</vt:lpwstr>
  </property>
  <property fmtid="{D5CDD505-2E9C-101B-9397-08002B2CF9AE}" pid="5" name="_2015_ms_pID_7253432">
    <vt:lpwstr>uWCN4KJ9v2a/u3QVe/eoETlmUN7FZ0i/lU8H
p+FnAFAjC7NZHucZGcfHM/1vhrbtL/iJ1vQvJf+00yG48H3lN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