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trace 0.3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satake YAM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w E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artin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r Gr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A. Bart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Wolfgang Glunz, Martin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Martin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artin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artin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nrico Pers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enTaLguY &lt;mental@rydi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Bernhard Herz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Martin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Martin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Kevin O' Gorman &lt;spidey@maths.tcd.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Ian MacPhedr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Erik Nygren &lt;nygren@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Dietmar Kov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Bernhard Herz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Bernhard Herz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1992,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17:00Z</dcterms:created>
  <dc:creator>Navia</dc:creator>
  <dc:description/>
  <cp:keywords/>
  <dc:language>en-US</dc:language>
  <cp:lastModifiedBy>mouxibo</cp:lastModifiedBy>
  <dcterms:modified xsi:type="dcterms:W3CDTF">2020-03-21T13: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b5bx2KO9LzPqGO9A6KseA8p6mEx8V4whNb50qlzSoKr1S8lbPa1yDfVZAAzOWmKp9Sh5eel
6HrgMB6X9a2SLntpF9HGw48Ay2Er3jjRHGaoUNyzEqVoBdIICVSOgkm/aM7SNF98HDygGSNs
JKd9HPhylDGGSU7hI8W1bB/xFswmcCRBBSSwYDQiDrbyhXbWHsks7q0cSJIolwZUJOMj8/8b
M0bfGkAvSDRWXEEIqV</vt:lpwstr>
  </property>
  <property fmtid="{D5CDD505-2E9C-101B-9397-08002B2CF9AE}" pid="3" name="_2015_ms_pID_7253431">
    <vt:lpwstr>LoZQlXjh8SD52RB3/gdmJ/tdPhGyJoVGxszDfwOHLENEONk0A/PZNe
4jlJQ81CrjUvoaByNt5kpmPzFd4KcmoCSZK5tThGwk0iX1XezK2uy2VeehXF2ueWF56iZ6gY
HAnyqjXFxwYq6C6A2MdRhsgMFEOwmigt4fxbqsRONo5oi3ZpuoAPY2ij1kPGlxgoGLdkZ/pr
pnITU27S1xIh1TpRIsL48D6wD5gQ5ovL4TuD</vt:lpwstr>
  </property>
  <property fmtid="{D5CDD505-2E9C-101B-9397-08002B2CF9AE}" pid="4" name="_2015_ms_pID_7253431_00">
    <vt:lpwstr>_2015_ms_pID_7253431</vt:lpwstr>
  </property>
  <property fmtid="{D5CDD505-2E9C-101B-9397-08002B2CF9AE}" pid="5" name="_2015_ms_pID_7253432">
    <vt:lpwstr>qcUFaIfkcfCUYj+SZf5pYzpto8PJscbZo0Xb
bcC++a/Ux6YGEXfryt5loX+ueeTZEfd8hhYmdXuYvHoUvsH+A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601</vt:lpwstr>
  </property>
</Properties>
</file>