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se-python</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hYZiiD0HtIYtNSjr/oIFkaeCtfILcE7E0DvO7M4jKhJKRDBf3SqEI93nAsrLiW+Pxy8wR4
YklCmCuLSPxE84ey4nhkZ9CDZyb243gM/KSHUytC5xAKEmMU1w/86/XI1Qd+L5AgmrLgVp5y
JPPt1Ct8KrQSaBcn/Lb/2XttBImJBQPl3AGeQOw2mBEVfosvJ+oVZUm021rr+d9WZ2QreVF8
GPKyffBpceP0NH49i/</vt:lpwstr>
  </property>
  <property fmtid="{D5CDD505-2E9C-101B-9397-08002B2CF9AE}" pid="3" name="_2015_ms_pID_7253431">
    <vt:lpwstr>6i2AxvvEvLX44UNtZgiwj3PLo3wKnj3Sb+0oLWW+7CT1bV8l/DQGhK
lT75sg5tAVvDkQssDnrp3xsHUua4CxyZrDyMdySZ0VooQTlalCTOFtp0IPThrSnpE1zaSW5u
ocQeMrs4EbEQ1uwm3zRGImvyLOhggmA/pKH+z0EEKFc2of+wT3bIRq8QKitkLxFf69o0BcT6
53BGzu2R4ds5pLzrpaHl+15+9//dsWSi+xEY</vt:lpwstr>
  </property>
  <property fmtid="{D5CDD505-2E9C-101B-9397-08002B2CF9AE}" pid="4" name="_2015_ms_pID_7253431_00">
    <vt:lpwstr>_2015_ms_pID_7253431</vt:lpwstr>
  </property>
  <property fmtid="{D5CDD505-2E9C-101B-9397-08002B2CF9AE}" pid="5" name="_2015_ms_pID_7253432">
    <vt:lpwstr>EtMR3oipZpovE2eNAh1VLfpQ0P645u54Vr9b
yux1r62OPsDlEWg5pAiGtoBHV0eA5JntXUW8rMAzQo7QLL2Po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