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52156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85297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0958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