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s.io.here-strings (iolib high-scheme objsys low-scheme corelib *scheme*) () (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