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60338750"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1275464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86088636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0555992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