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l : (th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function {concl} returns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hm, 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