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5095983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4540530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8133768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1267953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