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43826964"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7592924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5311117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209285997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40135053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78711540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638737269"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1362463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