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2158702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7079834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7629282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8916455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11405641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852356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6966942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4204849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