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delet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letes all existing elements.  [not recommen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deleteall -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</w:t>
        <w:tab/>
        <w:tab/>
        <w:t>flag to force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delet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removes all elements from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really want to do this use 'deleteall -fo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 deleteall -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deleteall 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or clea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If no flags are specified, deleteall display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leteall routine can be used to return the sim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tartup state by deleting all existing elemen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 which may be provided by default at start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one, running the simulation scripts agai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e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really need to delete all the elements in your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ssion, you might as well quit exit from GENES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tart again -- deleteall just deletes all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ight not reset other parameters to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general, you should not use the deletea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