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12948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89049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