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7901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0282642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753953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524010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655879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588925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432549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216670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69431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403847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587835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