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67344984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3815977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