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8531343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7137334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487015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842315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0762713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620637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539392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0957665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4042993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6154570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2073176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