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8839191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4433752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