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m�no substitu�n�ho slovn�k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m�nem slovn�ku se obvykle rozum� n�zev souboru (obvykle bez ces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kter� v n�e uveden�m form�tu popisuje, co se m� ��m nahra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o soubor, nen�-li k n�mu uvedena absolutn� cesta (nebo relativ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�i po��te�n� "./"), se bude hledat v adres��i dan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rem "hash_di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�tk� slovn�ky je mo�no zabudovat p��mo do pravidel. V takov�m p��p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jm�no slovn�ku v uvozovk�ch, slovn�k nem�e obsahovat koment��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vn�kov� polo�ky jsou odd�leny mezerami, a vyhled�vac� kl�� (viz n�e)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od nahrazuj�c�ho v�razu odd�len ��rk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�t substitu�n�ho slovn�k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�d� nepr�zdn� ��dka slovn�ku je slovn�kov� polo�ka. Ta sest�v� ze dvou slov,</w:t>
      </w:r>
    </w:p>
    <w:p>
      <w:pPr>
        <w:pStyle w:val="PreformattedText"/>
        <w:bidi w:val="0"/>
        <w:spacing w:before="0" w:after="0"/>
        <w:jc w:val="left"/>
        <w:rPr/>
      </w:pPr>
      <w:r>
        <w:rPr/>
        <w:t>kter� jsou odd�lena mezerami. Prvn� slou�� jako vyhled�vac� kl��, druh�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��v� k nahrazen�. Tedy nap��kl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ma t�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hrad� v�echny v�skyty slova m�ma slovem t�ta. Je-li na ��dce uvedeno j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no slovo, u�ije se z�rove� jako kl�� i nahrazuj�c� polo�ka, pokud j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pravidla PREP nebo POSTP. V p��pad� pravidla SUBST, PROSODY nebo DIP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 hl�s� chyba, nebo� takov� n�hrada pravd�podobn� ned�v� rozumn� smys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Je-li na ��dce t�i nebo v�ce slov, v�dy se hl�s� chyba (neplat�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figura�n� soub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ody, z nich� lze n�kterou zvolit zat�m pouze z�sahem do rules.cc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it::apply_subst()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_EXACT           nahrazuje doslova</w:t>
      </w:r>
    </w:p>
    <w:p>
      <w:pPr>
        <w:pStyle w:val="PreformattedText"/>
        <w:bidi w:val="0"/>
        <w:spacing w:before="0" w:after="0"/>
        <w:jc w:val="left"/>
        <w:rPr/>
      </w:pPr>
      <w:r>
        <w:rPr/>
        <w:t>M_BEGIN           uzn�v� i sufixy (form�ln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M_END             uzn�v� i prefixy</w:t>
      </w:r>
    </w:p>
    <w:p>
      <w:pPr>
        <w:pStyle w:val="PreformattedText"/>
        <w:bidi w:val="0"/>
        <w:spacing w:before="0" w:after="0"/>
        <w:jc w:val="left"/>
        <w:rPr/>
      </w:pPr>
      <w:r>
        <w:rPr/>
        <w:t>M_BEGIN_OR_END    uzn�v� prefixy nebo sufixy, ne v�ak najedn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_SUBSTR          uzn�v� najednou prefixy i sufixy (moment�ln� pou�it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i pou�it� jin� metody ne� M_EXACT lze n�kter� polo�ky omezit pomoc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znaku '^' na za��tku nebo '$' na konci, tady nap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m�ma$ t�ta                neuzn� ��dn� prefixy ani sufixy p�i ��dn� metod�, zat�mco</w:t>
      </w:r>
    </w:p>
    <w:p>
      <w:pPr>
        <w:pStyle w:val="PreformattedText"/>
        <w:bidi w:val="0"/>
        <w:spacing w:before="0" w:after="0"/>
        <w:jc w:val="left"/>
        <w:rPr/>
      </w:pPr>
      <w:r>
        <w:rPr/>
        <w:t>^m�ma  t�ta                m�e, dovol�-li to metoda, uznat sufixy, ale ne prefixy.</w:t>
      </w:r>
    </w:p>
    <w:p>
      <w:pPr>
        <w:pStyle w:val="PreformattedText"/>
        <w:bidi w:val="0"/>
        <w:spacing w:before="0" w:after="0"/>
        <w:jc w:val="left"/>
        <w:rPr/>
      </w:pPr>
      <w:r>
        <w:rPr/>
        <w:t>^m�ma$ ^t�ta$              zp�sob� chybu p�i parsingu v�sledn�ho slo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oporu�uje se, aby byl nahrazuj�c� v�raz o moc v�t��, ne� nahrazovan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nejv� asi o p�t znak�; jinak je vhodn� odpov�daj�c�m zp�sobem zv�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_grow v options.lst a rekompilovat. (P�i p�ekro�en� v mezn� dlouh�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vech m�e doj�t k p�ete�en� pole unit::subst::result). Zv�en� defaultu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em�lo m�t ��dn� nep��zniv� vl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hrazuj�c� v�raz by nem�l obsahovat symboly p��li� vysok� �rovn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ko nap��klad odd�lova�e slabiky, je-li "scope" p��slu�n�ho substitu�n�h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vidla pouze slabika. Pokud by je obsahoval, usekne se p�i substituc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n�sleduj�c� za prvn�m takov�m znakem. Je-li nastaven konfigura�n� parametr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ranoid" a dojde-li skute�n� k pokusu o takovouto nedokon�enou substituci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kon�� s chybov�m hl�en�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ce se prov�d�j�, dokud se da�� n�jakou naj�t. Dojde-li k zacyklen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��klad skrze dvojici ��dk� "tam zp�tky" a "zp�tky tam", proved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hrada tolikr�t, kolik ud�v� konfigura�n� parametr "multi_sub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dek m�e rovn� obsahovat koment��, a� u� spolu s polo�kou, nebo samostat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ent�� za��n� znakem '#' nebo ';', kon�� koncem ��dky; podrobnosti se l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��st na za��tku souboru src/hash.cc. �pln� pr�zdn� ��dek je dovolen a ignorov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jak�mkoli slovn�ku z�le�� na velikosti p�s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kud nejsou zasa�en�mi jednotkami hl�sky, neposkytuje nahrazuj�c� v�raz dostate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ce (o ni���ch vrstv�ch), z �eho� plyne omezen�, �e d�lka nahrazuj�c�h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t�zce mus� b�t stejn� jako d�lka nahrazovan�ho a p�edpokl�d� se, �e si jednotl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naky v obou �et�zc�ch odpov�daj�, pokud jde o pod��zen� jednot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