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74370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58908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28192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99935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56264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03036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375356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50189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48693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51434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36304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378989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58191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10739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15666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44207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09024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88431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06355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39803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203324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196143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