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48594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18071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45656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51568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27494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90490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724556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85067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12413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59981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40111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07934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41911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76317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142049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826050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41343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91758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14304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01081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50037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51101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12317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79165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88693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