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049071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810238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604040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111615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1179400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78776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6702774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