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40367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29988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4296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