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35840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05387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67784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38644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82220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