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015466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1178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207195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239219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668789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023244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