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DS.doc of the CJK macro package ver. 4.2.0 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Directory Structure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group of the American TeX Users Group (TUG) has developed the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vailable from the CTAN hosts in tex-archive/tds).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default directory structure where and how to sto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needed for a complete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ecommended default directories used in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its files; $TEXMF stands for the place where the texm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a possibly better place for distributions based on web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; see texmf.cnf of your TeX packag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TeX files (you should move the whole `texinput' tree of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ex/latex/CJK/&lt;CJK subdirs&gt;/&lt;CJK TeX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web2c-7.0/texmf/tex/latex/CJK/Bg5/Bg5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ruetype/&lt;supplier&gt;/&lt;truetype 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ruetype/ntu/ntukai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hbf/&lt;character set&gt;/&lt;hbf name stem&gt;/&lt;hb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hbf/jisx0208/kanji48/kanji48.{bin,hb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eally, instead of &lt;character set&gt;, &lt;supplier&gt; should be used for HB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ut it is often difficult to find out this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configuration, encoding, replacement, and 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.enc, *.rpl, *.sf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xmf/ttf2pk/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tfm uses the same data, thus you should either create a directo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$TEXMF/ttf2tfm or set the appropriate configuration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; for newer web2c based distributions this is $TTF2TFMINP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hbf2gf/&lt;config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/texmf/hbf2gf/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(&lt;supplier&gt; for TTF resp. &lt;character set&gt; for HBF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 stem&gt; as specified in special.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fm/&lt;character set&gt;/&lt;name stem&gt;/&lt;tf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fm/&lt;supplier&gt;/&lt;name stem&gt;/&lt;tf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fm/ntu/ntukai/ntukai23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fm/big5/b5ka12/b5ka1201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s (&lt;supplier&gt; for TTF resp. &lt;character set&gt; for HB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 stem&gt; as specified in special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pk/modeless/&lt;character set&gt;/&lt;name stem&gt;/&lt;p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pk/modeless/&lt;supplier&gt;/&lt;name stem&gt;/&lt;p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pk/modeless/big5/b5ka12/b5ka1217.6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pk/modeless/uw/uwcxmf/uwcxmf23.325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possibilities how to store P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ead of &lt;name&gt;.&lt;dpi&gt;pk you can use dpi&lt;dpi&gt;/&lt;name&gt;.pk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xmf/fonts/pk/modeless/big5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TeX additionally allows you to omit either &lt;character set&gt;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pplier&gt; or &lt;name stem&gt; or both (for PK, TFM, and MF files)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xmf/fonts/pk/modeless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necessary on operating systems like DOS which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ilenames. The second option enables you to use the `!'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subdirectory searching algorithm (only one level) instead of `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all subdirectory levels) together with its templat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mTeX much faster in finding PK files. Now teTeX and emTeX c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texm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