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8593704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2617235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7634899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6588506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3523723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4061577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0163151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11224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