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ad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Binds a compiled C function to a name for refere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in the Genes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ddfunc name function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addfunc do_myfunction my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func do_return_index getindex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library initialization command binds a compil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to a name within GENESIS by which the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alled.  It is used when compiling new GENESIS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s not recognized by the SLI when GENESI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listcommands, show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