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0200525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8386763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786436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