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286057813"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258016942"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