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4165529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4932334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