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04711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51147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20942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8912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